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64"/>
        <w:gridCol w:w="2489"/>
        <w:gridCol w:w="456"/>
        <w:gridCol w:w="709"/>
        <w:gridCol w:w="284"/>
        <w:gridCol w:w="866"/>
        <w:gridCol w:w="1827"/>
        <w:gridCol w:w="134"/>
        <w:gridCol w:w="291"/>
        <w:gridCol w:w="420"/>
        <w:gridCol w:w="285"/>
        <w:gridCol w:w="854"/>
        <w:gridCol w:w="284"/>
        <w:gridCol w:w="1559"/>
        <w:gridCol w:w="142"/>
        <w:gridCol w:w="964"/>
        <w:gridCol w:w="879"/>
        <w:gridCol w:w="141"/>
        <w:gridCol w:w="801"/>
      </w:tblGrid>
      <w:tr>
        <w:trPr>
          <w:trHeight w:val="37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119"/>
            <w:bookmarkStart w:id="1" w:name="RANGE!A1%3AF119"/>
            <w:bookmarkEnd w:id="1"/>
          </w:p>
        </w:tc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29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ТВЕРЖДЕН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9" w:type="dxa"/>
            <w:gridSpan w:val="11"/>
            <w:tcBorders/>
            <w:vAlign w:val="bottom"/>
          </w:tcPr>
          <w:p>
            <w:pPr>
              <w:pStyle w:val="Normal"/>
              <w:ind w:firstLine="299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9" w:type="dxa"/>
            <w:gridSpan w:val="11"/>
            <w:tcBorders/>
            <w:vAlign w:val="bottom"/>
          </w:tcPr>
          <w:p>
            <w:pPr>
              <w:pStyle w:val="Normal"/>
              <w:ind w:firstLine="29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говского сельского поселения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9" w:type="dxa"/>
            <w:gridSpan w:val="11"/>
            <w:tcBorders/>
            <w:vAlign w:val="bottom"/>
          </w:tcPr>
          <w:p>
            <w:pPr>
              <w:pStyle w:val="Normal"/>
              <w:ind w:firstLine="299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9" w:type="dxa"/>
            <w:gridSpan w:val="11"/>
            <w:tcBorders/>
            <w:vAlign w:val="bottom"/>
          </w:tcPr>
          <w:p>
            <w:pPr>
              <w:pStyle w:val="Normal"/>
              <w:ind w:firstLine="2991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от  16.04.2018 года  № 32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ЁТ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 исполнении бюджета Роговского сельского поселения 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имашевского района за 1 квартал 2018 года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601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</w:rPr>
              <w:t xml:space="preserve">. </w:t>
            </w:r>
            <w:r>
              <w:rPr>
                <w:b/>
                <w:sz w:val="28"/>
                <w:szCs w:val="28"/>
              </w:rPr>
              <w:t>Доходы бюджета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руб.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ные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стро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дохода по бюджетной </w:t>
            </w:r>
          </w:p>
        </w:tc>
        <w:tc>
          <w:tcPr>
            <w:tcW w:w="1984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исполненные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0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984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510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бюджета всего,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147 9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74 931,6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6 072 968,38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 03 02230 01 0000 11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 667,8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433 332,12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2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6,6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0 773,33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35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9 654,7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965 345,22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6 832,3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6 832,34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Ф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firstLine="137"/>
              <w:jc w:val="center"/>
              <w:rPr/>
            </w:pPr>
            <w:r>
              <w:rPr/>
              <w:t>5 822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 935,1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74 064,83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, 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656,93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40 01 0000 11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2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7,21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 802,7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6 197,26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1030 10 0000 11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 027,4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 972,59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33 10 0000 1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 170,6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 829,37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43 10 0000 11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7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746,6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71 253,37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35 10 0000 12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91,7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 608,24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5001 10 0000 15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99 9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0 2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49 7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10 0000 15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70 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4 435,3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65 964,7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0024 10 0000 151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1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 6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675,5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 924,45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19 05000 10 0000 15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9 150,8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150,84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8"/>
                <w:szCs w:val="28"/>
              </w:rPr>
              <w:t>2. Расходы бюдже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103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2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1984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0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бюджета-всего,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147 9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77 581,7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670 318,27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 0103 5110000190 24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0,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50,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59"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 0106 5120020010 54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4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700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7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2 5010000190 12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 3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832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 468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2 5010000190 129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9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639,2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260,74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10000190 12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3 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 187,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5 412,99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10000190 129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 880,2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 119,71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1000019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1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 452,5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8 547,49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10000190 851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10000190 852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39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61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10000190 853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22,6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7,4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20020020 54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2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6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6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3016019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1 5240020590 87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21021007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00590 11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56 9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 079,6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6 820,36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00590 119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 114,6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 485,36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0059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 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526,4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 873,56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00590 85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00590 852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00590 853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6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5,31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1010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23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77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525001003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525001004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998,4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001,6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203 5230251180 12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329,5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 670,43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 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203 5230251180 129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45,9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254,02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309 011011032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310 011021009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5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314 011031011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314 011041006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 7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731,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968,04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409 0610110130 24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0 2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0 2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409 0610110140 24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 0409 06101S2440 24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101 9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 101 9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412 0210110070 24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00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412 101011028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2 041011016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 646,8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 353,15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2 0410210180 24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8,1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 471,82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2 0410210300 41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0510110220 24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 698,2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 301,72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0510110230 24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 8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660,7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 139,22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051021007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051031007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6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 94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051041024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 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817,2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 782,75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051041025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1210110401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707 0710110070 24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92 0707 071021007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92 0801 0810200590 61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64 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 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04 6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801 0810300590 611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5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 600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 2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801 0810310210 612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801 08104</w:t>
            </w:r>
            <w:r>
              <w:rPr>
                <w:lang w:val="en-US"/>
              </w:rPr>
              <w:t>S</w:t>
            </w:r>
            <w:r>
              <w:rPr/>
              <w:t>0120 611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07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0 000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47 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801 08104</w:t>
            </w:r>
            <w:r>
              <w:rPr>
                <w:lang w:val="en-US"/>
              </w:rPr>
              <w:t>S0</w:t>
            </w:r>
            <w:r>
              <w:rPr/>
              <w:t>120 612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7 4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 900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 5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1101 091011027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1202 111011029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4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460,0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1202 1110210310 244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206,4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 793,60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ультат исполнения (дефицит /профицит 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977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 349,89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3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сточники финансирования дефицитов бюджетов</w:t>
            </w:r>
          </w:p>
        </w:tc>
        <w:tc>
          <w:tcPr>
            <w:tcW w:w="19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бюджета по бюджетной классификации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сполненные назначения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7 349,8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0000 00 0000 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7 349,8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 349,89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0000 00 0000 5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 147 9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182 667,3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0201 10 0000 5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 147 9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182 667,3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0000 00 0000 6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147 9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85 317,4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8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0201 10 0000 610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147 900,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85 317,46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474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КУ «ФРУ»  Рог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машевского района                                                                                                                            С.М.Фёд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1:38:00Z</dcterms:created>
  <dc:creator>Оксана</dc:creator>
  <dc:description/>
  <cp:keywords/>
  <dc:language>en-US</dc:language>
  <cp:lastModifiedBy>Platonova</cp:lastModifiedBy>
  <cp:lastPrinted>2017-04-21T15:17:00Z</cp:lastPrinted>
  <dcterms:modified xsi:type="dcterms:W3CDTF">2018-05-03T07:06:00Z</dcterms:modified>
  <cp:revision>1495</cp:revision>
  <dc:subject/>
  <dc:title/>
</cp:coreProperties>
</file>